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right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02.11.2021                                                                                   № 249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>от 24 октября 2018 года № 258 «Об утверждении муниципальной программы Новодеревянковского сельского поселения Каневского района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 xml:space="preserve">«Укрепление правопорядка и профилактика правонарушений 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>на территории поселения» на 2019-2023 годы»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сельского поселения Каневского района», п о с т а н о в л я ю: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ind w:left="0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Внести в постановление администрации Новодеревянковского сельского поселения Каневского района от 24 октября 2018 года №258 </w:t>
      </w:r>
      <w:bookmarkStart w:id="0" w:name="_Hlk83718374"/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«Об утверждении муниципальной программы «</w:t>
      </w:r>
      <w:bookmarkStart w:id="1" w:name="_Hlk83718108"/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Укрепление правопорядка и профилактика правонарушений на территории поселения» на 2019-2023 годы</w:t>
      </w:r>
      <w:bookmarkEnd w:id="0"/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»</w:t>
      </w:r>
      <w:bookmarkEnd w:id="1"/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 </w:t>
      </w:r>
      <w:bookmarkStart w:id="2" w:name="_Hlk83721741"/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следующие изменения:</w:t>
      </w:r>
    </w:p>
    <w:p>
      <w:pPr>
        <w:pStyle w:val="Normal"/>
        <w:suppressAutoHyphens w:val="true"/>
        <w:autoSpaceDE w:val="true"/>
        <w:ind w:firstLine="709"/>
        <w:jc w:val="both"/>
        <w:rPr/>
      </w:pPr>
      <w:bookmarkStart w:id="3" w:name="_Hlk83721817"/>
      <w:bookmarkEnd w:id="2"/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1.1. В названии постановления и далее по тексту слова </w:t>
      </w:r>
      <w:bookmarkEnd w:id="3"/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«Укрепление правопорядка и профилактика правонарушений на территории поселения» на 2019-2023 годы», заменить на слова «Укрепление правопорядка и профилактика правонарушений на территории Новодеревянковского сельского поселения Каневского района» на 2019-2023 годы»;</w:t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bookmarkStart w:id="4" w:name="_Hlk83721930"/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1.2. Изложить приложение к постановлению администрации Новодеревянковского сельского поселения Каневского района от </w:t>
      </w:r>
      <w:bookmarkEnd w:id="4"/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24 октября 2018 года №258 «Об утверждении муниципальной программы «Укрепление правопорядка и профилактика правонарушений на территории Новодеревянковского сельского поселения Каневского района» на 2019-2023 годы» </w:t>
      </w:r>
      <w:bookmarkStart w:id="5" w:name="_Hlk83722000"/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в новой редакции согласно приложению к настоящему постановлению (прилагается).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</w:rPr>
      </w:pPr>
      <w:bookmarkEnd w:id="5"/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 Контроль за выс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4. Настоящее п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остановление вступает в силу со дня подписания.</w:t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 xml:space="preserve">   </w:t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4" w:hanging="4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5:16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8-10-17T13:02:00Z</cp:lastPrinted>
  <dcterms:modified xsi:type="dcterms:W3CDTF">2021-11-03T05:16:00Z</dcterms:modified>
  <cp:revision>2</cp:revision>
  <dc:subject/>
  <dc:title/>
</cp:coreProperties>
</file>